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Auf grund der Unterschiede bei der INterpretation von verschiedenen Browsern und des daraus entstehenden Mehraufwandes der Entwickler der Websiten hat man sich dazu entschlossen HTML bald durch das sog XHTML zu ersetzt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XHTML ist eine Mischung aus HTML und XML -eine Sprache die ursprünglich zum archivieren bzw. zum speichern großer Datenmengen entwicklent wurde. und leichter und somit einheitlicher für dei browser zu interpretieren i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esucher von websites werden diesen wechsel nicht bemerken ( er hat nämlich schon teils statgefunden :P ) und Programmierer werden im vergleich zum nutzen keinegroßen umstellungen machen müss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inige der Änderungen werden z.B. sein das ein tag das in HTML kein endtag braucht, einfach ein Tag hinterhergestellt wir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TML:</w:t>
      </w:r>
    </w:p>
    <w:p>
      <w:pPr>
        <w:pStyle w:val="Normal"/>
        <w:bidi w:val="0"/>
        <w:jc w:val="left"/>
        <w:rPr/>
      </w:pPr>
      <w:r>
        <w:rPr>
          <w:rFonts w:ascii="Arial" w:hAnsi="Arial"/>
          <w:sz w:val="20"/>
        </w:rPr>
        <w:t>&lt;img src="animage.jpeg"&g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XHTML:</w:t>
      </w:r>
    </w:p>
    <w:p>
      <w:pPr>
        <w:pStyle w:val="Normal"/>
        <w:bidi w:val="0"/>
        <w:jc w:val="left"/>
        <w:rPr/>
      </w:pPr>
      <w:r>
        <w:rPr>
          <w:rFonts w:ascii="Arial" w:hAnsi="Arial"/>
          <w:sz w:val="20"/>
        </w:rPr>
        <w:t>&lt;img src="animage.jpeg"&gt;&lt;/img&g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terhin gibt es auch attribute die keinen wert haben (z.B. readonly-&gt;ein ein input o.ä. kann nicht geschrieben sondern nur gelesen werden.) diese müssen in zukunft so geschrieben werden: ablankattribut="ablankattribu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TML:</w:t>
      </w:r>
    </w:p>
    <w:p>
      <w:pPr>
        <w:pStyle w:val="Normal"/>
        <w:bidi w:val="0"/>
        <w:jc w:val="left"/>
        <w:rPr/>
      </w:pPr>
      <w:r>
        <w:rPr>
          <w:rFonts w:ascii="Arial" w:hAnsi="Arial"/>
          <w:sz w:val="20"/>
        </w:rPr>
        <w:t>&lt;textarea readonly&gt;some text in the textarea&lt;/textarea&g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XHTML:</w:t>
      </w:r>
    </w:p>
    <w:p>
      <w:pPr>
        <w:pStyle w:val="Normal"/>
        <w:bidi w:val="0"/>
        <w:jc w:val="left"/>
        <w:rPr/>
      </w:pPr>
      <w:r>
        <w:rPr>
          <w:rFonts w:ascii="Arial" w:hAnsi="Arial"/>
          <w:sz w:val="20"/>
        </w:rPr>
        <w:t>&lt;textarea readonly="readonly"&gt;some text in the textarea&lt;/textarea&g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iese änderungen mögen fur den ausenstehenden ersteinmal banal oder sogar paradox erscheinen, sie helfen dem browser aber ungemein die seite richtig darzustelle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