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s a result of differences concerning the interpretation of various browsers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resulting additional expenditure of web developers the decis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made to replace html with so-called xhtm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It's a mixture of html and xml which is originally developed to archivate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tore lots of data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is easy for the browser to interpret and because of that more standardiz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sitors of websites won't recognize the change (by the way it already par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k place) and developers don't have to make great adjustment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of the changes will be for example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tag which doesn't need a closing tag (for example image) in html mus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closing tag behind in xhtm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urthermore there are attributes which don't have any value for example read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ich means it can't be written but only read in an input or similar thing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But in xhtml all atributtes have to have a value so the solution was made, to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eat the name of the attribute as val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changes  probably seem to be trite or even paradox but they immens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lp the browser to display the page in the right wa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