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n paar dieser Tags mit wichtigen dazugehörigen Attributen isnd z.B.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g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stellung eines Bild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wendung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img src="data path"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rc gibt dabeiden Pfad (sorce) zur Datei a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yperlink zu einer anderen Website, einer Unterseite oder einem abschnitt (a = anchor; Verknüpfung zu einem Bereich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wendung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a href="http://www.anothersite.com"&gt;klick here to go to anothersite.com&lt;/a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a href="/gallery.html"&gt;klick her to go to my photo gallery&lt;/a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ref gibt dabei den den namen der website, der unterseite oder einem abschnitt an (hypertext reference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Zeilenumbruch(word-wrap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wendung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br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f grund der besonderen "lesemethode" des browsers (parsing) ( er verschlingt alle whitespaces ausr ein leerzeichen zwischen den tags) muss ein word-wrap angegeben werde dies ist verglecihbar mit dem drücken von Enter aufder tastatu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ble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rstellt eine tabel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wendu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table height="100" width="100" bgcolor="green"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tr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td&gt; i'm table &lt;/td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/tr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/table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rstellt eine tabelle. IN diesem fall mit 100 Pixeln höhe und 100 Pixeln breite udn der hintergrundfarbe grü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tr&gt;&lt;/tr&gt; und &lt;td&gt;&lt;/td&gt; geben dabei die menge der zeilen an (tr = table row)  bzw die menge der spalten ein (td = table data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