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20 years ago the change from some networked universities to a public exchange of information and services took place a standardized possibility to format texts and information properly had to be found and so the "Hypertext Markup language" called HTMl was devolop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