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importand tags are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isplay an Imag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img src="data path"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ttribute src (for source) contains the path to the imag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yperlink to a Websit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a href="http://www.google.com"&gt;klick here to go to google&lt;/a&gt;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ref contoins the path to a Website and stands for hypertext referenc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gnerate a word-wrap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&lt;br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 like pressing ENTER on the keyboar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/b/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 between those tags will be displayed underlined, bold or ital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