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HTMLfile always has the same basic-structu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consists of so called Tags and Attribut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ag is always built of a less-than sign (step) a little bit of code (step) and a greater-than sig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step) and has to be closed aga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happens just like the beginning Tag with a less-than sign(step) a slash(step) and the little bit of code again(step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 greater than sign(step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e way there are special tags which needn't to be clos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ag indicates the Browser what should be displayed(like an image(step) or a formated text(step)) and Attributes indicate the browser the way it should be display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re added to the concerned beginning Tag and as mentioned above describe the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isplaying the ta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us for example (step)&lt;body bgcolor="green"&gt; shows a green background and a code like &lt;body bgcolor="blue"&gt;(step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s a blue backgrou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is all Websites are based on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 thing is _ you only need a quite normal Texteditor like Notepa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