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ine HTMLdatei ist immer nach dem gleichen Grundgerüst aufgebaut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(grundgerüst.html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ie besteht aus sog. Tags und Attriubuten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in Tag wird immer mit einem kleiner-als Zeichen(less-than sign) einem "kleinen Stück code" und einem größer-als Teichen(greater-than sign) gebildet(an grundgerüst.html zeigen) auserdem muss ein tag immer wieder geschlossen werden. Dies geschiet -ganz ähnlich wie beim einleitenden tag- mit einem "&lt;/" wieder das klene Stück code und einem"&gt;".(auch an grundgerüst.html zeigen)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s gibt aber auch spezielle tags die kein &lt;/tag&gt; verlangen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in tag sagt dem browser was er darstellen soll(like an image or a formated text) und Attribte sagen ihm wie es dargestellt werden soll;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ie werden in den einleitenden tag geschrieben (grundgerüst.html(bodytag)) und sagen ihm ,wie oben schon erwähnt, wie er das tag darstellen soll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 wird z.B. bei &lt;body bgcolor="red"&gt; der hintergrund der Html-datei rot, bei &lt;body bgcolor="blue"&gt; der Hintergrund blue angezeig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 sind alle internetseiten aufgebaut und das besste daran ist, dass man nur einen ganz normalen Texteditor wie notepad braucht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